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4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</w:r>
      <w:r>
        <w:rPr>
          <w:i/>
          <w:lang w:val="uk-UA"/>
        </w:rPr>
        <w:t>27.10.2021 №876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right="282" w:hanging="0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меж земельних ділянок у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4111"/>
        <w:gridCol w:w="1559"/>
      </w:tblGrid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ервяков Сергій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ро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«Вагонник-89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290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4:002:0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502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оманюк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ро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«Вагонник-89»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а №392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4:002:0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695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сенко Євгені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дівниче товариство «Дорожник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89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1211000000:08:473:1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388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огилевич Тетяна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«Ромашкове поле»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а №8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1211000000:08:288: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445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08:00Z</dcterms:created>
  <dc:creator>ground215-2</dc:creator>
  <dc:description/>
  <cp:keywords/>
  <dc:language>en-US</dc:language>
  <cp:lastModifiedBy>org301</cp:lastModifiedBy>
  <cp:lastPrinted>2021-09-02T14:07:00Z</cp:lastPrinted>
  <dcterms:modified xsi:type="dcterms:W3CDTF">2021-11-01T07:41:00Z</dcterms:modified>
  <cp:revision>197</cp:revision>
  <dc:subject/>
  <dc:title>Додаток 4</dc:title>
</cp:coreProperties>
</file>